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180" w:right="-28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left="-181" w:right="-28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left="-180" w:right="-28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left="-180" w:right="-28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ГТУ)</w:t>
      </w:r>
    </w:p>
    <w:p>
      <w:pPr>
        <w:pStyle w:val="Normal"/>
        <w:ind w:left="-180"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оциальная работа»</w:t>
      </w:r>
    </w:p>
    <w:p>
      <w:pPr>
        <w:pStyle w:val="Normal"/>
        <w:ind w:left="-180" w:right="-2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right="-2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right="-2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right="-2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right="-2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right="-289" w:hanging="0"/>
        <w:jc w:val="center"/>
        <w:rPr>
          <w:sz w:val="48"/>
          <w:szCs w:val="48"/>
        </w:rPr>
      </w:pPr>
      <w:r>
        <w:rPr>
          <w:sz w:val="48"/>
          <w:szCs w:val="48"/>
        </w:rPr>
        <w:t>Методические рекомендации</w:t>
      </w:r>
    </w:p>
    <w:p>
      <w:pPr>
        <w:pStyle w:val="Normal"/>
        <w:jc w:val="center"/>
        <w:rPr/>
      </w:pPr>
      <w:r>
        <w:rPr>
          <w:sz w:val="48"/>
          <w:szCs w:val="48"/>
        </w:rPr>
        <w:t>к дисциплине «Научно-исследовательская работа»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Ростов-на-Дону </w:t>
      </w:r>
    </w:p>
    <w:p>
      <w:pPr>
        <w:pStyle w:val="Normal"/>
        <w:ind w:left="120" w:hanging="0"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2023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   Н.И. Басина</w:t>
      </w:r>
    </w:p>
    <w:p>
      <w:pPr>
        <w:pStyle w:val="Normal"/>
        <w:ind w:firstLine="1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рекомендации к дисциплине «Научно-исследовательская работа» – Ростов н/Д: Издательский центр ДГТУ, 20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анное учебно-методическое пособие предназначено для студентов заочного обучения, изучающих курс «Научно-исследовательская работа», согласно Федерального государственного образовательного стандарта высшего профессионального образования. Представлены основные требования к освоению программы по данной дисципл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атается по решению методическ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ьтета «Сервис и туриз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: доцент С.Б. Сми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© Издательский центр ДГТУ, 202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О-ИССЛЕДОВАТЕЛЬСК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ЕГОСЯ В МАГИСТ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для обучающихся в магистратур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правления 39.04.02 Социаль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разовательной программе «Опека, попечительство, социально-педагогическое сопровождение замещающей семь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т описание содержания основных этапов научно-исследовательской работы обучающегося в магистратуре и предписания по его освоению. Приводятся примеры отчётности по семестрам. Предназначены для организации научно-исследовательской работы студентов магистратуры 1 и 2 курсов, обучающихся по направлению 39.04.02 «Социальная работа», образовательной программе «Опека, попечительство, социально-педагогическое сопровождение замещающей семь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И ПРИНЦИПЫ НАУЧНО-ИССЛЕДОВАТЕЛЬСКОЙ РАБОТЫ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НАУЧНО-ИССЛЕДОВАТЕЛЬСКОЙ РАБОТЫ ОБУЧАЮЩЕГОСЯ В МАГИСТРАТУ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НАУЧНО-ИССЛЕДОВАТЕЛЬСКОЙ РАБОТЫ ОБУЧАЮЩЕГОСЯ В МАГИСТРАТУРЕ. БАЗА ВЫПОЛНЕНИЯ Н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РНАЯ ТЕМАТИКА ВКР ДЛЯ ОБУЧАЮЩИХСЯ ПО НАПРАВЛЕНИЮ 39.04.02 «СОЦИАЛЬНАЯ РАБОТА» ПО ОБРАЗОВАТЕЛЬНОЙ ПРОГРАММЕ «ОПЕКА, ПОПЕЧИТЕЛЬСТВО, СОЦИАЛЬНО-ПЕДАГОГИЧЕСКОЕ СОПРОВОЖДЕНИЕ ЗАМЕЩАЮЩЕЙ СЕМЬ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НАУЧНО-ИССЛЕДОВАТЕЛЬСКОЙ РАБОТЫ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Бланк заявления на утверждение темы магистерской диссерт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Пример семестрового отчета обучающегося о научно-исследовательской работе (практик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учно-исследовательская работа, формирующая совокупность наиболее сложных профессиональных компетенций, является основной </w:t>
      </w:r>
      <w:r>
        <w:rPr>
          <w:i/>
          <w:sz w:val="28"/>
          <w:szCs w:val="28"/>
        </w:rPr>
        <w:t>формой практической самостоятельной</w:t>
      </w:r>
      <w:r>
        <w:rPr>
          <w:sz w:val="28"/>
          <w:szCs w:val="28"/>
        </w:rPr>
        <w:t xml:space="preserve"> работы обучающегося </w:t>
      </w:r>
      <w:r>
        <w:rPr>
          <w:rFonts w:eastAsia="TimesNewRomanPSMT;MS Mincho"/>
          <w:sz w:val="28"/>
          <w:szCs w:val="28"/>
        </w:rPr>
        <w:t xml:space="preserve">по образовательному направлению 39.04.02 «Социальная работа» </w:t>
      </w:r>
      <w:r>
        <w:rPr>
          <w:sz w:val="28"/>
          <w:szCs w:val="28"/>
        </w:rPr>
        <w:t xml:space="preserve">на протяжении всего периода обучения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ременная наука является сложным видом профессиональной деятельности по получению новых знаний. Современная наука сложилась как социальный институт, включающий в себя научные организации (вузы, кафедры, лаборатории, исследовательские группы и пр.), формы публичного представления полученных научных результатов (конференции, конкурсы, журнальные публикации, заявки на получение исследовательских грантов, защиты диссертаций и пр.), методы и средства, используемые в ходе исследования (эксперименты, опросы, экспедиции, поиск и анализ архивов и пр.),  системы знаний, существующие в текстовой форме (гипотезы, теории). Большую часть вышеперечисленных форм научно-исследовательской работы по избранному направлению подготовки обучающийся в магистратуре должен изучить и практически осво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, ЗАДАЧИ И ПРИНЦИПЫ НАУЧНО-ИССЛЕДОВАТЕЛЬСКОЙ РАБОТЫ ОБУЧАЮ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ю научно-исследовательской работы (НИР) обучающегося по образовательному направлению 39.04.02 является формирование и развитие способности самостоятельного выполнения научных исследований, связанных с разрешением актуальных проблем социальной политики и социальной рабо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цель конкретизируется совокупностью следующих задач. Задачами НИР обучающегося по образовательному направлению 39.04.02 являются: развитие у студентов навыков самостоятельной постановки и решения научных и научно-практических задач по направлению подготовки; навыков актуализации теоретических знаний, полученных в процессе обучения, для исследовательских целей; приобретение опыта подготовки публикаций и репрезентации результатов исследований в работе научных семинаров, конференций; формирование задела для выпускной квалификационной работы магистр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учно-исследовательская работа магистра может носить как фундаментальный, так и прикладной характер. Прикладное исследование основано на фундаментальном знании и направлено на достижение конкретных профессиональных целей и решение практических задач. Фундаментальное исследование составляет производство новых знаний, относительно независимых от непосредственных перспектив применения. Результатом научного исследования является получение нового знания, а критериями процесса выступают следующие принцип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объективности ориентирует исследователя на то, что социальные отношения должны быть изучены такими, каковы они есть – независимо от субъективных оценок и ожиданий автора исследования. Рациональная обоснованность и доказательность знания означает недостаточность опоры на мнения и авторитеты, а необходимость предоставления действительно убедительных логических и фактических (полученных в ходе эмпирического изучения) оснований. НИР должна быть направлена на реконструкцию сущности и закономерностей изучаемого социального феномена. Соответствие научным теориям должен демонстрировать характер упорядочения и интерпретации знаний, полученных в результате проведенного исследования. Проверяемость результатов научного исследования становится возможной посредством сопоставления эмпирических данных, полученных разными исследователями в разное врем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научной этики содержат норму научной честности при проведении исследования и изложении его результатов. Учёный может ошибаться, но он не может подтасовывать результаты. Он обязан опираться на научные результаты предшественников, но не имеет права использовать их тексты и результаты без ссылок (плагиат). Исследователи публикуют свои работы в научных журналах, сборниках трудов научных конференций, монографиях, диссертациях и пр., и ссылки, как обязательное условие оформления научных текстов, фиксируют авторство научных идей и текстов, обеспечивая синтез уже сделанного в науке – и новых резуль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НАУЧНО-ИССЛЕДОВАТЕЛЬСКОЙ РАБОТЫ ОБУЧАЮЩЕГОСЯ В МАГИСТРАТУ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 обучающегося в магистратуре осуществляется в соответствии с утвержденным индивидуальным планом научно-исследовательской работы, включающим следующие виды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научно-исследовательской работы по заданию научного руководителя в рамках бюджетных тем и приоритетных направлений научно-исследовательской работы кафед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научно-исследовательских работ в рамках коллективных исследований по грантам и договорам, осуществляемых на выпускающей кафед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ведение самостоятельного инициативного научного исследования по теме магистерской диссер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ступления на научных семинарах и конференциях различного уровня.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частие в организации и проведении научных, научно-практических конференций, круглых столов, дискусс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, редактирование и публикация тезисов докладов и научных статей в журналах; участие в рецензировании науч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дготовка конкурсных документов и участие в конкурсах научно-исследовательских рабо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дготовка и защита ВКР (магистерской диссерт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ТАПЫ НАУЧНО-ИССЛЕДОВАТЕЛЬСКОЙ РАБОТЫ (НИР) ОБУЧАЮЩЕГОСЯ В МАГИСТРАТУРЕ. БАЗА ВЫПОЛНЕНИЯ Н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ИР выполняется обучающимися в магистратуре на протяжении всего периода обучения. Первые полтора года обучения она осуществляется распределенно (в ходе учебного процесса), а в последнем семестре второго года обучения – в процессе подготовки ВКР (магистерской диссертаци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целей разъяснения целей, задач, содержания НИР, а также для решения организационных вопросов НИР в начале первого семестра выпускающей кафедрой организуется информационное собрание. …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семестров проводятся консультации и контрольные занятия, являющиеся формами промежуточного и итогового контроля научно-исследовательской работы обучающ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дивидуальный план обучающегося</w:t>
      </w:r>
      <w:r>
        <w:rPr>
          <w:sz w:val="28"/>
          <w:szCs w:val="28"/>
        </w:rPr>
        <w:t xml:space="preserve">. Основным документом, определяющим порядок выполнения НИР в семестре, является. В начале каждого семестра обучающийся, научный руководитель и руководитель НИР составляют план НИР на текущий семестр. Семестровый план является частью плана НИР на весь период обучения и содержит конкретные задания по этапам, сроки их выполнения, форму  отчётности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Утверждение темы НИР и назначение научного руководителя</w:t>
      </w:r>
      <w:r>
        <w:rPr>
          <w:sz w:val="28"/>
          <w:szCs w:val="28"/>
        </w:rPr>
        <w:t>. Направление и тема научно-исследовательской работы студента соответствует содержанию магистерской образовательной программы. Руководителем НИР обучающегося в семестре, как правило, назначается руководитель выпускной квалификационн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1-го семестра выпускающая кафедра предоставляет студент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й список тем НИР по образовательной программе с фамилиями предполагаемых научных руководителей. В течение первых двух недель каждый студент обязан определить свою тему НИР, предварительно обсудив ее с предполагаемым научным руководителем. Не позднее второй недели научный руководитель выдает студенту индивидуальное задание по НИР, отразив в нем содержание, объем и особенности конкретной НИР. Задание подписывается научным руководителем и студент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концу третьей недели первого месяца обучения студент обязан подать на имя заведующего кафедрой «Социальная работа» заявление на утверждение темы НИР  (ПРИЛОЖЕНИЕ 1)  Тема НИР рассматривается и утверждается на заседании кафедры «Социальная работа» в конце сентября. Смена научного руководителя и (или) изменение утвержденной темы НИР магистра допускаются только по решению выпускающей кафедры и документально подтверждаются новым заявлением обучающегося.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одержание НИР обучающегося</w:t>
      </w:r>
      <w:r>
        <w:rPr>
          <w:sz w:val="28"/>
          <w:szCs w:val="28"/>
        </w:rPr>
        <w:t xml:space="preserve">. Научное исследование обучающегося включает следующие процес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иск информационных источников, составление библиографии по проблеме исследовании; работа с информационными источниками, составление обзоров, определение степени разработанности темы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улирование и концептуализация исследовательской темы и проблемы, обоснование актуальности исследования; определение объекта и предмета исслед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улирование гипотезы (гипотез) исследования и определение форм ее (их) вер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ботка общей стратегии и последовательности отдельных этапов ис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ление плана, подбор инструментария, проведение серии эмпирических исследований (наблюдения, эксперимента, анкетирования, интервьюирования, тестирования и пр.); статистическая обработка результатов и их первичный анализ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терпретация результатов исследования, обобщение результатов, формулирование выводов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Любое научное исследование разрешает проблемные ситуации в науке и практике, когда наличное знание и технологии оказываются недостаточными для решения злободневных задач. Обоснование значимости проблемы и необходимости ее решения, иначе, обоснование актуальности предстоящего исследования, важно на первых этапах научной работы. Исследователь формулирует цели и расшифровывает их в конкретных задачах, которые предстоит решить для их достижения. Целью исследования является конечный результат, к которому стремится исследователь. Цель достигается не одномоментно, а через последовательность взаимосвязанных этапов, которые составят целостную стратегию научного иссле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четкой постановки целей и задач обязательно формулирование объекта и предмета исследования. Объект исследования – это процесс или явление, порождающие проблемную ситуацию и избранные для изучения. Объект является носителем проблемы, на которую направлена исследовательская деятельность. Предмет исследования – это конкретная область объекта, «внутри» которой ведётся научный поиск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еобходимым условием проведения научного исследования является предварительный анализ имеющегося знания по теме, т.е. результатов уже проведенных другими авторами исследований и методов решения задач данного класса. Благодаря предварительному ознакомлению с ранее проведенными исследованиями выясняется, в какой степени вопросы темы изучены. Появится возможность особое внимание уделить вопросам, ответы на которые отсутствуют, либо они неудовлетворительны.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Результаты НИРв 1-м семестре</w:t>
      </w:r>
      <w:r>
        <w:rPr>
          <w:sz w:val="28"/>
          <w:szCs w:val="28"/>
        </w:rPr>
        <w:t>. Результатами НИР обучающегося в 1 - м семестре являются:</w:t>
      </w:r>
    </w:p>
    <w:p>
      <w:pPr>
        <w:pStyle w:val="Normal"/>
        <w:rPr/>
      </w:pPr>
      <w:r>
        <w:rPr>
          <w:sz w:val="28"/>
          <w:szCs w:val="28"/>
        </w:rPr>
        <w:t>а) постановка, обсуждение и уточнение темы, проблемы, целей и задач научного иссле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иск и изучение научных источников по проблеме и методам ее разрешения с составлением библиографии;</w:t>
      </w:r>
    </w:p>
    <w:p>
      <w:pPr>
        <w:pStyle w:val="Normal"/>
        <w:rPr/>
      </w:pPr>
      <w:r>
        <w:rPr>
          <w:sz w:val="28"/>
          <w:szCs w:val="28"/>
        </w:rPr>
        <w:t>в) составление аналитического обзора известных исследовательских методов, примененных в изучении темы;</w:t>
      </w:r>
    </w:p>
    <w:p>
      <w:pPr>
        <w:pStyle w:val="Normal"/>
        <w:rPr/>
      </w:pPr>
      <w:r>
        <w:rPr>
          <w:sz w:val="28"/>
          <w:szCs w:val="28"/>
        </w:rPr>
        <w:t>г) выбор методов изучения проблемы;</w:t>
      </w:r>
    </w:p>
    <w:p>
      <w:pPr>
        <w:pStyle w:val="Normal"/>
        <w:rPr/>
      </w:pPr>
      <w:r>
        <w:rPr>
          <w:sz w:val="28"/>
          <w:szCs w:val="28"/>
        </w:rPr>
        <w:t xml:space="preserve">д) оформление отчета по НИР за 1 - й семестр с включением в него результатов по вышеперечисленным пунктам. </w:t>
      </w:r>
    </w:p>
    <w:p>
      <w:pPr>
        <w:pStyle w:val="Normal"/>
        <w:rPr/>
      </w:pPr>
      <w:r>
        <w:rPr>
          <w:sz w:val="28"/>
          <w:szCs w:val="28"/>
        </w:rPr>
        <w:t>е) подготовка к зачету по НИР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Результаты НИР во 2-м семестре</w:t>
      </w:r>
      <w:r>
        <w:rPr>
          <w:sz w:val="28"/>
          <w:szCs w:val="28"/>
        </w:rPr>
        <w:t>. Во 2-м семестре обучающимся ведется научно-исследовательская работа в рамках избранной темы, включающая теоретические и/или эмпирические исследования, обработку и анализ полученных данных. Базой для проведения НИР обучающегося является кафедра «Социальная работа», а также другие структурные подразделения ДГТУ и внешние организации. По решению выпускающей кафедры для выполнения эмпирической части исследования обучающийся может быть направлен в научно-исследовательские и социальные организации, имеющие в своем штате специалистов высшей квалификации, профессионально занимающихся диагностикой, сопровождением, консультированием по направлению магистерской подготовки. Результаты проведенных исследований должны быть доложены на заседаниях научного кружка НИРС, научного семинара и/или на научно-практических конференциях ДГТУ / других вузов. В процессе подготовки к семинарам и конференциям необходимо освоить требования к изложению результатов НИР в форме тезисов, докладов и научных статей, правила редактирования и подготовки рукописей к опубликованию, оформления научно-справочного аппарата, ведения научной переписки и документации.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результатам НИР за 2-й семестр оформляется отчет по НИР магистра с приложением тезисов докладов и статей; осуществляется подготовка к зачету.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зультаты НИР в 3-м семестре</w:t>
      </w:r>
      <w:r>
        <w:rPr>
          <w:sz w:val="28"/>
          <w:szCs w:val="28"/>
        </w:rPr>
        <w:t xml:space="preserve">. В 3-м семестре обучающимся должна быть продолжена работа по выполнению запланированных этапов НИР и апробации уже полученных результатов. Результаты исследований представляются обучающимся в форме докладов на конференциях и статей,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и необходимости уточняется тема НИР и ВКР, формируется структура ВКР, ведется библиографическая работа. Намечаются мероприятия теоретического и экспериментального характера, необходимые для успешного обоснования выводов, подтверждения гипотез, завершения магистерской диссертации. Выполняется научная статья по теме НИР для научного журнала. 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результатам НИР за 3 - й семестр оформляется отчет по НИР с приложением тезисов докладов и подготовленных статей; осуществляется подготовка к зач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ПРИМЕРНАЯ ТЕМАТИКА ВКР ДЛЯ ОБУЧАЮЩИХСЯ ПО НАПРАВЛЕНИЮ 39.04.02 «СОЦИАЛЬНАЯ РАБОТА» ПО ОБРАЗОВАТЕЛЬНОЙ ПРОГРАММЕ «ОПЕКА, ПОПЕЧИТЕЛЬСТВО, СОЦИАЛЬНО-ПЕДАГОГИЧЕСКОЕ СОПРОВОЖДЕНИЕ ЗАМЕЩАЮЩЕЙ СЕМЬ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а избирается и редактируется обучающимся и научным руководителем в зависимости от исследовательских интересов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циальное родительство в российском обществе: анализ институциональных основ и практик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е родительство в российском обществе: актуальное состояние и перспективы развития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литика социальной поддержки детей-сирот </w:t>
      </w:r>
      <w:r>
        <w:rPr>
          <w:rFonts w:cs="Times New Roman" w:ascii="Times New Roman" w:hAnsi="Times New Roman"/>
          <w:sz w:val="28"/>
          <w:szCs w:val="28"/>
        </w:rPr>
        <w:t xml:space="preserve">в российском обществе </w:t>
      </w:r>
      <w:r>
        <w:rPr>
          <w:rFonts w:cs="Times New Roman" w:ascii="Times New Roman" w:hAnsi="Times New Roman"/>
          <w:iCs/>
          <w:sz w:val="28"/>
          <w:szCs w:val="28"/>
        </w:rPr>
        <w:t>и основные направления ее оптимизаци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стратегии жизнеустройства детей-сирот и детей, оставшихся без попечения родителей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анк семей, находящихся в социально опасном положении, как инструмент технологий опеки и попечительства в отношении несовершеннолетних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циально-педагогическое сопровождение принимающих семей как социальная технология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сихолого-педагогическое  сопровождение принимающих семей как социальная технология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Школа приемных родителей как фактор успешности социального родительства (содержание и методы работы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и психолого-педагогический портрет принимающих родителей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тивация принимающих родителей как фактор эффективности замещающей семьи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етско-родительские отношения в приемной семье (условия родительской эффективности и несостоятельности) 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щита личных и имущественных прав детей-сирот и детей, оставшихся без попечения родителей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институционализация жизнеустройства детей-сирот и детей, оставшихся без попечения родителей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Институциональные формы жизнеустройства детей-сирот и детей, оставшихся без попечения родителей и их перспективы в современном обществе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о-педагогическое сопровождение и профилактика кризисных семей в условиях образовательного учрежде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Лишение родительских прав и ограничение в родительских правах как формы защиты прав несовершеннолетних, находящихся в социально-опасном положени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декс профессиональной этики специалиста органа опеки и попечительства в отношении несовершеннолетних как инструмент оптимизации служебной деятельност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Функционирование школьной службы медиации и реабилитиация проблемных семе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Замещающая семья как способ жизнеустройства детей, оставшихся без попечения родителей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феномена социального сиротства в российском обществе (в региональном сообществе) на современном этапе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нализ условий и потенциала успешного родительства в приемных семьях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филактика семейного неблагополучия на основе использования современных технологий работы с семьей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жизнедеятельности замещающей семьи с приемным ребенком-инвалидом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Профилактика вторичных отказов от приемных детей как комплексная социальная проблем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циальной адаптации приемных детей в замещающей семье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Дети наркоманов: проблема преодоления жизненного сценария силами замещающей семьи (психосоциальный аспект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иологическая и замещающая семьи: практики взаимодействия и их оценк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Школьная социально-педагогическая служба: технологии работы с проблемными семьями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Школьная социально-педагогическая служба: технологии работы с латентным неблагополучием семей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ая профессиональная семья как модель разрешения проблемы социального сиротства в Росси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хнологии защиты детей, находящихся в семьях с неявным (латентным) неблагополучием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ехнологии социальной санации неблагополучных семей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заимодействие органов опеки и попечительства и комиссии по делам несовершеннолетных (анализ эффективных практик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Антикризисные технологии в деятельности социального педагога учреждения интернатного тип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собенности с</w:t>
      </w:r>
      <w:r>
        <w:rPr>
          <w:rFonts w:cs="&amp;quot;Times New Roman" w:ascii="&amp;quot;Times New Roman" w:hAnsi="&amp;quot;Times New Roman"/>
          <w:sz w:val="28"/>
          <w:szCs w:val="28"/>
        </w:rPr>
        <w:t xml:space="preserve">оциализации ребёнка в приемной семье: анализ типичных практик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номен педагогической несостоятельности родителей в проблемной семье и технологии преодоле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ритерии семейного неблагополучия и их значение в практиках надзора и социально-педагогического сопровожде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рганизация работы специалиста отдела опеки и попечительства в отношении несовершеннолетних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офилактика и коррекция профессионального выгорания в деятельности специалиста отдела опеки и попечительств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ы родителей, лишенных родительских прав (оценка перспектив их реабилитации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фессиональная замещающая семья: статус, обязанности, квалификац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сихосоциальное самочувствие детей в замещающей семье: нарративный анализ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семейного консультирования в практиках работы органов опеки и попечительств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блема и процедура изъятия ребенка из семьи: анализ существующих практик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оективный анализ ресурсов и потенциала приемной семьи в деятельности специалистов органов опеки и попечительства в отношении несовершеннолетних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хнологии надзора и сопровождения замещающей семьи: компаративный анализ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Особенности депривационных нарушений детей-сирот в ситуациях семейного жизнеустройств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мещающая семья в контексте теории семейных систем и особенности системного контента сопровожде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инамика семейных ценностей и поведенческих паттернов приемной семьи 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Семейная история приемного ребенка и ее влияние на эффективность воспитания в замещающей семье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одели социально-педагогической поддержки замещающих семей: сравнительный анализ эффективности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jc w:val="both"/>
        <w:textAlignment w:val="baseline"/>
        <w:rPr/>
      </w:pPr>
      <w:r>
        <w:rPr>
          <w:sz w:val="28"/>
          <w:szCs w:val="28"/>
        </w:rPr>
        <w:t>Установление опеки и передача детей-сирот и детей, оставшихся без попечения родителей, на воспитание в приемную семью (социально-правовой аспект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одительских прав родителем, проживающим отдельно от ребенка, и устранение препятствий для детско-родительского общения (анализ типовых практик участия органов опеки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специалистов органов опеки в разрешении разногласий родителей по вопросам воспитания детей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пециалистов органов опеки в защите прав и законных интересов детей в случаях наличия разногласий между интересами родителей и детей (условия и потенциал участия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ненадлежащего исполнения опекуном (попечителем) своих обязанностей и эффективность надзорных органов (социально-правовой и социально-педагогический аспекты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, технологии и процедуры подбора граждан, желающих стать приемными родителями, используемые в деятельности органов опеки и попечительств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восстановления нарушенных детско-родительских отношений в кровной и замещающей семье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психосоциальной диагностики граждан, планирующих стать опекунами, для оценки их готовности к приему несовершеннолетнего в семью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медицинские аспекты усыновления и опеки (последствия медицинских диагнозов для детского развития ребенка, наследственные факторы социализации, здоровьеохранная функция семьи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звития детей в условиях институционального воспитания (на материале школы-интерната….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ностъ» семьи как комплексный показатель возможности интеграции приемного ребенка в семейную систему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о-педагогические предпосылки вовлечения родителей в процесс физического воспитания / АФВ детей в замещающей семье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педагогические особенности физического воспитания детей младшего школьного возраста со сложными нарушениями развития (с нарушениями зрения, слуха, интеллекта и пр.) 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убъектов педагогического процесса (родителей, учителей, воспитателей, психологов, социальных педагогов, тренеров) при реализации технологий АФВ детей / подростков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циально-педагогическое и психолого-педагогическое сопровождение одаренных детей (в спорте, в музыке и пр.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здоровья детей-социальных сирот и технологии реабилитации 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КОНТРОЛЬ НАУЧНО-ИССЛЕДОВАТЕЛЬСК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уководство выполнением НИР осуществляет назначенный преподаватель выпускающей кафедры. Руководство выполнением индивидуального задания научно-исследовательской программы, в том числе, написанием магистерской диссертации, осуществляет научный руководитель магистерской диссертаци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полнение электронного портфолио</w:t>
      </w:r>
      <w:r>
        <w:rPr>
          <w:sz w:val="28"/>
          <w:szCs w:val="28"/>
        </w:rPr>
        <w:t>. Результаты научно-исследовательской работы должны оформляться в письменном виде (отчет) и представляться для утверждения научному руководителю. Отчет о научно-исследовательской работе обучающегося с визой научного руководителя должен быть представлен на выпускающую кафедру. Образец титульного листа отчета о научно-исследовательской работе обучающегося приводится в приложении 2. К отчету прилагаются ксерокопии статей, тезисов докладов, опубликованных за текущий семестр, а также докладов и выступлений магистрантов в рамках научно-исследовательского семинара кафедры. Обсуждение семестровых результатов НИР и планов на последующий семестр осуществляется на заседаниях выпускающей кафедры, с привлечением научных руководите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Обучающиеся, не предоставившие в срок отчет о научно-исследовательской работе и не получившие зачет, к сдаче экзаменов и предзащите ВКР не допуск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25"/>
        <w:gridCol w:w="1559"/>
        <w:gridCol w:w="1134"/>
        <w:gridCol w:w="441"/>
        <w:gridCol w:w="1742"/>
        <w:gridCol w:w="610"/>
        <w:gridCol w:w="920"/>
        <w:gridCol w:w="610"/>
        <w:gridCol w:w="638"/>
        <w:gridCol w:w="391"/>
      </w:tblGrid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Руководителю </w:t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__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й программы магистратуры</w:t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Руководитель образовательной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программы магистратуры«Опека, попечительство, социально-педагогическое сопровождение замещающей семьи»</w:t>
            </w:r>
          </w:p>
        </w:tc>
        <w:tc>
          <w:tcPr>
            <w:tcW w:w="49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Опека, попечительство, социально-педагогическое сопровождение замещающей семьи»  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аправления подготовки 39.04.02 «Социальная работа»</w:t>
            </w:r>
          </w:p>
        </w:tc>
        <w:tc>
          <w:tcPr>
            <w:tcW w:w="49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39.04.02 «Социальная работа»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д.ф.н., проф. Басина Наталья Ивановна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ф.н., проф. Басиной Наталье Ивановне</w:t>
            </w:r>
          </w:p>
        </w:tc>
      </w:tr>
      <w:tr>
        <w:trPr/>
        <w:tc>
          <w:tcPr>
            <w:tcW w:w="42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49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Ф.И.О в родительном падеже)</w:t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1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тудента</w:t>
            </w:r>
          </w:p>
        </w:tc>
        <w:tc>
          <w:tcPr>
            <w:tcW w:w="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Курса</w:t>
            </w:r>
          </w:p>
        </w:tc>
        <w:tc>
          <w:tcPr>
            <w:tcW w:w="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ы</w:t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бразовательной программы магистратуры</w:t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Опека, попечительство, социально-педагогическое сопровождение замещающей семьи»  </w:t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а «СиТ»</w:t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. Тел.: </w:t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ошу утвердить мне тему ВКР (магистерской диссертации)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ошу назначить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ным  руководителем ВКР</w:t>
            </w:r>
          </w:p>
        </w:tc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антом ВКР</w:t>
            </w:r>
          </w:p>
        </w:tc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Нет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3868"/>
        <w:gridCol w:w="615"/>
        <w:gridCol w:w="2003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978"/>
        <w:gridCol w:w="1808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/>
            </w:pPr>
            <w:r>
              <w:rPr/>
              <w:t>СОГЛАСОВАНО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/>
            </w:pPr>
            <w:r>
              <w:rPr/>
              <w:t>Зав. Кафедрой.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/>
            </w:pPr>
            <w:r>
              <w:rPr/>
              <w:t>Научный руководитель</w:t>
            </w:r>
          </w:p>
        </w:tc>
        <w:tc>
          <w:tcPr>
            <w:tcW w:w="18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</w:tr>
      <w:tr>
        <w:trPr/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ФИО)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ФИО)</w:t>
            </w:r>
          </w:p>
        </w:tc>
      </w:tr>
      <w:tr>
        <w:trPr/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Дата)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szCs w:val="28"/>
        </w:rPr>
      </w:pPr>
      <w:r>
        <w:rPr>
          <w:szCs w:val="28"/>
        </w:rPr>
        <w:t xml:space="preserve">МИНИСТЕРСТВО НАУКИ И ВЫСШЕГО ОБРАЗОВАНИЯ </w:t>
      </w:r>
    </w:p>
    <w:p>
      <w:pPr>
        <w:pStyle w:val="Normal"/>
        <w:ind w:right="-6" w:hanging="0"/>
        <w:jc w:val="center"/>
        <w:rPr/>
      </w:pPr>
      <w:r>
        <w:rPr>
          <w:szCs w:val="28"/>
        </w:rPr>
        <w:t>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 xml:space="preserve">Факультет </w:t>
      </w:r>
      <w:r>
        <w:rPr>
          <w:u w:val="single"/>
        </w:rPr>
        <w:t xml:space="preserve">отдел магистратуры 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rPr/>
      </w:pPr>
      <w:r>
        <w:rPr/>
        <w:t xml:space="preserve">Кафедра </w:t>
      </w:r>
      <w:r>
        <w:rPr>
          <w:u w:val="single"/>
        </w:rPr>
        <w:t>«Социальная работа»</w:t>
      </w:r>
    </w:p>
    <w:p>
      <w:pPr>
        <w:pStyle w:val="Normal"/>
        <w:spacing w:lineRule="atLeast" w:line="200"/>
        <w:rPr/>
      </w:pPr>
      <w:r>
        <w:rPr/>
        <w:tab/>
        <w:t xml:space="preserve">      </w:t>
      </w: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Социальная работа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ФИО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2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hanging="30"/>
        <w:jc w:val="both"/>
        <w:rPr/>
      </w:pPr>
      <w:r>
        <w:rPr/>
        <w:t xml:space="preserve">по </w:t>
      </w:r>
      <w:r>
        <w:rPr>
          <w:u w:val="single"/>
        </w:rPr>
        <w:t>научно-исследовательской работе (практике)</w:t>
      </w:r>
    </w:p>
    <w:p>
      <w:pPr>
        <w:pStyle w:val="Normal"/>
        <w:spacing w:lineRule="atLeast" w:line="20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вид практики)</w:t>
      </w:r>
    </w:p>
    <w:p>
      <w:pPr>
        <w:pStyle w:val="Normal"/>
        <w:jc w:val="both"/>
        <w:rPr/>
      </w:pPr>
      <w:r>
        <w:rPr/>
        <w:t>на каф</w:t>
      </w:r>
      <w:r>
        <w:rPr>
          <w:u w:val="single"/>
        </w:rPr>
        <w:t>едре «Социальная работ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аименование базы практики)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>
          <w:u w:val="single"/>
        </w:rPr>
      </w:pPr>
      <w:r>
        <w:rPr/>
        <w:t>Обучающийся   _________________________              ______________________________</w:t>
      </w:r>
    </w:p>
    <w:p>
      <w:pPr>
        <w:pStyle w:val="Normal"/>
        <w:spacing w:lineRule="atLeast" w:line="200"/>
        <w:ind w:left="1584" w:firstLine="42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означение отчета </w:t>
        <w:tab/>
        <w:t>НИР 170000.000 О</w:t>
        <w:tab/>
        <w:tab/>
        <w:t>Группа МСР-11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Направление         </w:t>
      </w:r>
      <w:r>
        <w:rPr>
          <w:u w:val="single"/>
        </w:rPr>
        <w:t>39.04.02</w:t>
      </w:r>
      <w:r>
        <w:rPr/>
        <w:t xml:space="preserve">                                                           </w:t>
      </w:r>
      <w:r>
        <w:rPr>
          <w:u w:val="single"/>
        </w:rPr>
        <w:t>Социальная работа</w:t>
      </w:r>
    </w:p>
    <w:p>
      <w:pPr>
        <w:pStyle w:val="Normal"/>
        <w:spacing w:lineRule="atLeast" w:line="200"/>
        <w:ind w:left="2124" w:hanging="258"/>
        <w:jc w:val="both"/>
        <w:rPr/>
      </w:pPr>
      <w:r>
        <w:rPr>
          <w:sz w:val="17"/>
          <w:szCs w:val="17"/>
        </w:rPr>
        <w:t>(код)</w:t>
      </w:r>
      <w:r>
        <w:rPr>
          <w:sz w:val="18"/>
          <w:szCs w:val="18"/>
          <w:vertAlign w:val="superscript"/>
        </w:rPr>
        <w:tab/>
        <w:tab/>
        <w:tab/>
        <w:tab/>
        <w:tab/>
        <w:t>(</w:t>
      </w:r>
      <w:r>
        <w:rPr>
          <w:sz w:val="17"/>
          <w:szCs w:val="17"/>
        </w:rPr>
        <w:t>наименование направления подготовки)</w:t>
      </w:r>
    </w:p>
    <w:p>
      <w:pPr>
        <w:pStyle w:val="Normal"/>
        <w:spacing w:lineRule="atLeast" w:line="200"/>
        <w:ind w:left="282" w:right="-87" w:hanging="258"/>
        <w:rPr/>
      </w:pPr>
      <w:r>
        <w:rPr/>
        <w:t>Профиль: Опека, попечительство и социально-педагогическое сопровождение замещающей семьи</w:t>
      </w:r>
    </w:p>
    <w:p>
      <w:pPr>
        <w:pStyle w:val="Normal"/>
        <w:spacing w:lineRule="atLeast" w:line="200"/>
        <w:ind w:left="282" w:hanging="258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ки:</w:t>
      </w:r>
    </w:p>
    <w:p>
      <w:pPr>
        <w:pStyle w:val="Normal"/>
        <w:spacing w:lineRule="atLeast" w:line="200"/>
        <w:ind w:left="-24" w:hanging="0"/>
        <w:rPr>
          <w:sz w:val="18"/>
          <w:szCs w:val="18"/>
          <w:vertAlign w:val="superscript"/>
        </w:rPr>
      </w:pPr>
      <w:r>
        <w:rPr/>
        <w:t xml:space="preserve"> </w:t>
      </w:r>
    </w:p>
    <w:p>
      <w:pPr>
        <w:pStyle w:val="Normal"/>
        <w:rPr/>
      </w:pPr>
      <w:r>
        <w:rPr/>
        <w:t>от кафедры              __________________         _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ind w:left="-24" w:hanging="0"/>
        <w:rPr/>
      </w:pPr>
      <w:r>
        <w:rPr/>
        <w:t>Оценка __________________ _______________ _________________________________________</w:t>
      </w:r>
    </w:p>
    <w:p>
      <w:pPr>
        <w:pStyle w:val="Normal"/>
        <w:spacing w:lineRule="atLeast" w:line="200"/>
        <w:ind w:left="-24" w:hanging="0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    дата</w:t>
        <w:tab/>
        <w:tab/>
        <w:t xml:space="preserve">                        подпись преподавателя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>
          <w:lang w:val="en-US"/>
        </w:rPr>
        <w:t>20</w:t>
      </w:r>
      <w:r>
        <w:rPr/>
        <w:t>23</w:t>
      </w:r>
    </w:p>
    <w:p>
      <w:pPr>
        <w:pStyle w:val="Normal"/>
        <w:jc w:val="right"/>
        <w:rPr>
          <w:b/>
          <w:b/>
        </w:rPr>
      </w:pPr>
      <w:r>
        <w:rPr/>
        <w:tab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 xml:space="preserve">МИНИСТЕРСТВО НАУКИ И ВЫСШЕГО ОБРАЗОВАНИЯ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 xml:space="preserve">Факультет </w:t>
      </w:r>
      <w:r>
        <w:rPr>
          <w:u w:val="single"/>
        </w:rPr>
        <w:t xml:space="preserve">отдел магистратуры 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rPr/>
      </w:pPr>
      <w:r>
        <w:rPr/>
        <w:t xml:space="preserve">Кафедра </w:t>
      </w:r>
      <w:r>
        <w:rPr>
          <w:u w:val="single"/>
        </w:rPr>
        <w:t>«Социальная работа»</w:t>
      </w:r>
    </w:p>
    <w:p>
      <w:pPr>
        <w:pStyle w:val="Normal"/>
        <w:spacing w:lineRule="atLeast" w:line="200"/>
        <w:rPr/>
      </w:pPr>
      <w:r>
        <w:rPr/>
        <w:tab/>
        <w:t xml:space="preserve">       </w:t>
      </w: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ind w:left="-12" w:hanging="30"/>
        <w:jc w:val="both"/>
        <w:rPr/>
      </w:pPr>
      <w:r>
        <w:rPr/>
        <w:t>на _</w:t>
      </w:r>
      <w:r>
        <w:rPr>
          <w:u w:val="single"/>
        </w:rPr>
        <w:t xml:space="preserve"> научно-исследовательскую работу (практику)</w:t>
      </w:r>
    </w:p>
    <w:p>
      <w:pPr>
        <w:pStyle w:val="Normal"/>
        <w:spacing w:lineRule="atLeast" w:line="20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</w:t>
      </w:r>
      <w:r>
        <w:rPr>
          <w:vertAlign w:val="superscript"/>
        </w:rPr>
        <w:t>(вид практики)</w:t>
      </w:r>
    </w:p>
    <w:p>
      <w:pPr>
        <w:pStyle w:val="Normal"/>
        <w:jc w:val="both"/>
        <w:rPr/>
      </w:pPr>
      <w:r>
        <w:rPr/>
        <w:t>на</w:t>
      </w:r>
      <w:r>
        <w:rPr>
          <w:u w:val="single"/>
        </w:rPr>
        <w:t>_ кафедру «Социальная работ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базы практики)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8"/>
        <w:jc w:val="both"/>
        <w:rPr/>
      </w:pPr>
      <w:r>
        <w:rPr/>
        <w:t>в период с «04» февраля 20__ г. по «03» мая 20__ г.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pBdr>
          <w:bottom w:val="single" w:sz="12" w:space="1" w:color="000000"/>
        </w:pBdr>
        <w:spacing w:lineRule="atLeast" w:line="200"/>
        <w:ind w:left="282" w:hanging="258"/>
        <w:rPr/>
      </w:pPr>
      <w:r>
        <w:rPr/>
        <w:t xml:space="preserve">Обучающийся     </w:t>
      </w:r>
    </w:p>
    <w:p>
      <w:pPr>
        <w:pStyle w:val="Normal"/>
        <w:spacing w:lineRule="atLeast" w:line="200"/>
        <w:ind w:left="1584" w:firstLine="42"/>
        <w:rPr/>
      </w:pPr>
      <w:r>
        <w:rPr>
          <w:sz w:val="18"/>
          <w:szCs w:val="18"/>
          <w:vertAlign w:val="superscript"/>
        </w:rPr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означение отчета </w:t>
        <w:tab/>
        <w:t>НИР 170000.000 О</w:t>
        <w:tab/>
        <w:tab/>
        <w:t>Группа МСР-11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rPr/>
      </w:pPr>
      <w:r>
        <w:rPr/>
        <w:t>Срок представления отчета на кафедру «03» мая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/>
        <w:t xml:space="preserve">Выступление на научном семинаре. 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/>
        <w:t>Подготовка и публикация тезисов доклада не менее, чем на одной конференции.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/>
        <w:t>Подготовка презентации промежуточных результатов подготовки магистерской диссертации на научном семинаре кафедры.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/>
        <w:t xml:space="preserve">Подготовка текста первого (теоретического) раздела ВКР. 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/>
        <w:t>Подготовка отчета по НИР за второй семестр.</w:t>
      </w:r>
    </w:p>
    <w:p>
      <w:pPr>
        <w:pStyle w:val="Normal"/>
        <w:ind w:left="-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839"/>
        <w:gridCol w:w="3431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/>
              <w:t xml:space="preserve">Руководитель практики от </w:t>
              <w:br/>
              <w:t>кафедры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</w:t>
            </w:r>
            <w:r>
              <w:rPr>
                <w:u w:val="single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  <w:r>
              <w:rPr>
                <w:u w:val="single"/>
              </w:rPr>
              <w:t xml:space="preserve"> </w:t>
            </w:r>
            <w:r>
              <w:rPr/>
              <w:t>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szCs w:val="28"/>
        </w:rPr>
      </w:pPr>
      <w:r>
        <w:rPr>
          <w:szCs w:val="28"/>
        </w:rPr>
        <w:t xml:space="preserve">МИНИСТЕРСТВО НАУКИ И ВЫСШЕГО ОБРАЗОВАНИЯ </w:t>
      </w:r>
    </w:p>
    <w:p>
      <w:pPr>
        <w:pStyle w:val="Normal"/>
        <w:ind w:right="-6" w:hanging="0"/>
        <w:jc w:val="center"/>
        <w:rPr/>
      </w:pPr>
      <w:r>
        <w:rPr>
          <w:szCs w:val="28"/>
        </w:rPr>
        <w:t>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 xml:space="preserve">Факультет </w:t>
      </w:r>
      <w:r>
        <w:rPr>
          <w:u w:val="single"/>
        </w:rPr>
        <w:t xml:space="preserve">отдел магистратуры </w:t>
      </w:r>
    </w:p>
    <w:p>
      <w:pPr>
        <w:pStyle w:val="Normal"/>
        <w:spacing w:lineRule="atLeast" w:line="200"/>
        <w:rPr/>
      </w:pPr>
      <w:r>
        <w:rPr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rPr/>
      </w:pPr>
      <w:r>
        <w:rPr/>
        <w:t xml:space="preserve">Кафедра </w:t>
      </w:r>
      <w:r>
        <w:rPr>
          <w:u w:val="single"/>
        </w:rPr>
        <w:t>«Социальная работа»</w:t>
      </w:r>
    </w:p>
    <w:p>
      <w:pPr>
        <w:pStyle w:val="Normal"/>
        <w:spacing w:lineRule="atLeast" w:line="200"/>
        <w:rPr/>
      </w:pPr>
      <w:r>
        <w:rPr/>
        <w:tab/>
        <w:t xml:space="preserve">       </w:t>
      </w:r>
      <w:r>
        <w:rPr>
          <w:sz w:val="18"/>
          <w:szCs w:val="18"/>
        </w:rPr>
        <w:t>(наименование кафедры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Социальная работа»</w:t>
            </w:r>
          </w:p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rPr>
                <w:u w:val="single"/>
              </w:rPr>
            </w:pPr>
            <w:r>
              <w:rPr>
                <w:u w:val="single"/>
              </w:rPr>
              <w:t>ФИО_______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2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b/>
          <w:sz w:val="32"/>
          <w:szCs w:val="32"/>
        </w:rPr>
        <w:t>Рабочий график (план) проведения практики</w:t>
      </w:r>
    </w:p>
    <w:p>
      <w:pPr>
        <w:pStyle w:val="Normal"/>
        <w:spacing w:lineRule="atLeast" w:line="200"/>
        <w:ind w:left="1584" w:firstLine="42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9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27"/>
        <w:gridCol w:w="31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№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/>
              <w:ind w:left="459" w:hanging="425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left="459" w:hanging="425"/>
              <w:rPr/>
            </w:pPr>
            <w:r>
              <w:rPr/>
            </w:r>
          </w:p>
        </w:tc>
        <w:tc>
          <w:tcPr>
            <w:tcW w:w="6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Получение задания на практику </w:t>
            </w:r>
          </w:p>
        </w:tc>
        <w:tc>
          <w:tcPr>
            <w:tcW w:w="3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04.02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/>
              <w:ind w:left="459" w:hanging="425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Анализ информационных источников по теме исследован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05.02.2023-19.02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/>
              <w:ind w:left="459" w:hanging="425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left="459" w:hanging="425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Подготовка презентации промежуточных результатов подготовки магистерской диссертации на научном семинаре кафедры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20.02.2023 – 20.03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/>
              <w:ind w:left="459" w:hanging="425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left="459" w:hanging="425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hd w:fill="FFFFFF" w:val="clear"/>
              </w:rPr>
              <w:t xml:space="preserve">Подготовка текста первого (теоретического) раздела диссертации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21.03.2023 – 21.04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/>
              <w:ind w:left="459" w:hanging="425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left="459" w:hanging="425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Подготовка и сдача отчета по НИР (практике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22.04.2023 – 03.05.2023</w:t>
            </w:r>
          </w:p>
        </w:tc>
      </w:tr>
    </w:tbl>
    <w:p>
      <w:pPr>
        <w:pStyle w:val="Normal"/>
        <w:spacing w:lineRule="atLeast" w:line="200"/>
        <w:ind w:left="-24" w:firstLine="4338"/>
        <w:rPr/>
      </w:pPr>
      <w:r>
        <w:rPr/>
      </w:r>
    </w:p>
    <w:p>
      <w:pPr>
        <w:pStyle w:val="Normal"/>
        <w:rPr/>
      </w:pPr>
      <w:r>
        <w:rPr/>
        <w:t>от кафедры        __________________                                              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/>
      </w:pPr>
      <w:r>
        <w:rPr/>
      </w:r>
    </w:p>
    <w:p>
      <w:pPr>
        <w:pStyle w:val="Normal"/>
        <w:spacing w:lineRule="auto" w:line="360"/>
        <w:ind w:left="-24" w:hanging="0"/>
        <w:jc w:val="center"/>
        <w:rPr/>
      </w:pPr>
      <w:r>
        <w:rPr/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данном разделе ежедневно, кратко и четко записываются выполняемые работы, и в конце каждой недели журнал представляется для проверки руководителю (от предприятия и университета) практики. При выполнении одной и той же работы несколько дней, в графе «дата» сделать запись «с ___по___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675"/>
        <w:gridCol w:w="3363"/>
        <w:gridCol w:w="2720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мые работ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уководителя</w:t>
            </w:r>
          </w:p>
        </w:tc>
      </w:tr>
      <w:tr>
        <w:trPr/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5.02.2023 по 19.02.203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. Социальная работа</w:t>
            </w:r>
          </w:p>
        </w:tc>
        <w:tc>
          <w:tcPr>
            <w:tcW w:w="3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выбранных литературных источников, используемых для подготовки магистерской диссертации</w:t>
            </w:r>
          </w:p>
        </w:tc>
        <w:tc>
          <w:tcPr>
            <w:tcW w:w="2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. Социальная работ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кафедральной научно-практической конференции 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с 20.02.2023 по 20.03.2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. Социальная работ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зентации промежуточных результатов подготовки магистерской диссертации на научном семинаре кафедры.  ПРИЛОЖЕНИЕ 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с 21.03.2023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по 21.04.20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. Социальная работ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Подготовка текста первого (теоретического) раздела диссертации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20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. Социальная работ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статьи, а также публикация на тему: «Социальное сиротство и пути преодоления»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22.04.2023 </w:t>
            </w:r>
          </w:p>
          <w:p>
            <w:pPr>
              <w:pStyle w:val="Normal"/>
              <w:jc w:val="both"/>
              <w:rPr/>
            </w:pPr>
            <w:r>
              <w:rPr/>
              <w:t>по 03.05.20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. Социальная работ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сдача отчета по научно-исследовательской работе (практике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52:00Z</dcterms:created>
  <dc:creator>User</dc:creator>
  <dc:description/>
  <cp:keywords/>
  <dc:language>en-US</dc:language>
  <cp:lastModifiedBy>Басина Наталья Ивановна</cp:lastModifiedBy>
  <dcterms:modified xsi:type="dcterms:W3CDTF">2024-01-22T13:34:00Z</dcterms:modified>
  <cp:revision>7</cp:revision>
  <dc:subject/>
  <dc:title>МИНИСТЕРСТВО ОБРАЗОВАНИЯ И НАУКИ РОССИЙСКОЙ ФЕДЕРА-ЦИИ</dc:title>
</cp:coreProperties>
</file>